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358" w:hanging="1358"/>
        <w:rPr/>
      </w:pPr>
      <w:r>
        <w:rPr/>
        <w:t>Zarządzenie Nr 460/1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ójta Gminy Mrągow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 27 października 2014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260" w:hanging="12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 sprawie: </w:t>
      </w:r>
      <w:r>
        <w:rPr>
          <w:sz w:val="24"/>
          <w:szCs w:val="24"/>
        </w:rPr>
        <w:t>podania do publicznej wiadomości informacji o wykonaniu budżetu za III kwartał 2014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a podstawie art. 37 ust.1 ustawy z dnia 27 sierpnia 2009 r. o finansach publicznych (Dz. U.  tj.  z 2013 r. poz.  885 z późn. zm.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ójt Gminy zarządza co następuj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stawia się informację opisową o wykonaniu budżetu Gminy Mrągowo za III kwartał 2014 roku  zgodnie z załącznikiem nr 1 do niniejszego zarządzeni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acja, o której mowa opublikowana będzie w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Biuletynie Informacj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ublicznej Gminy Mrągow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TextBody"/>
        <w:rPr/>
      </w:pPr>
      <w:r>
        <w:rPr/>
        <w:t>Zarządzenie wchodzi w życie z dniem podpisania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Wójt Gminy Mrągow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ind w:left="4248" w:firstLine="708"/>
        <w:rPr/>
      </w:pPr>
      <w:r>
        <w:rPr/>
        <w:t xml:space="preserve">      </w:t>
      </w:r>
      <w:r>
        <w:rPr/>
        <w:t>Jerzy Krasiń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40:00Z</dcterms:created>
  <dc:creator>UG</dc:creator>
  <dc:description/>
  <cp:keywords/>
  <dc:language>en-US</dc:language>
  <cp:lastModifiedBy>Lucyna</cp:lastModifiedBy>
  <cp:lastPrinted>2014-05-07T11:34:00Z</cp:lastPrinted>
  <dcterms:modified xsi:type="dcterms:W3CDTF">2014-11-10T20:05:00Z</dcterms:modified>
  <cp:revision>29</cp:revision>
  <dc:subject/>
  <dc:title>Zarządzenie Nr 94/07</dc:title>
</cp:coreProperties>
</file>